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 / May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EE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STATION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raw the Single Line Diagram of a generating substation having the following main equipments: i) Alternators: Five, 100MW, 11kV, 3F, Y connected, 50Hz ii) Step-up transformers: Five, 100MVA, 11/220kV,D/Y,3F,50Hz iii) Bus: 220kV-Double bus with a bus coupler iv) Outgoing lines: Five, 220kV v) Station auxiliary transformers: Two, 5MVA, 11kV/400V,D/Y,3F,50 Hz Show the positions of CTs, PTs, isolating switches, lightning arresters, circuit break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rumpMediaevalLTStd-Bold;MS Mincho"/>
                <w:bCs/>
              </w:rPr>
              <w:t xml:space="preserve">Describe in detail the Design, Construction, and Commissioning Process with flow diagram of </w:t>
            </w:r>
            <w:r>
              <w:rPr>
                <w:rFonts w:eastAsia="Calibri"/>
              </w:rPr>
              <w:t xml:space="preserve">Establishment of a new subs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Show and Describe  the five voltages a person can be exposed in a subs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termine the maximum grid current that will produce the greatest GPR and the largest local surface potential gradients in and around the substation are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Explain the Two classical design methods have historically been employed to protect substations from direct lightning strok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Express the Design Steps Involved in Current Monitoring Transformer with dc Out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rumpMediaevalLTStd-Bold;MS Mincho"/>
                <w:bCs/>
              </w:rPr>
              <w:t xml:space="preserve">Discuss about Components of a SCADA System based on </w:t>
            </w:r>
            <w:r>
              <w:rPr>
                <w:rFonts w:eastAsia="Calibri"/>
              </w:rPr>
              <w:t>Traditional SCADA system topology, Networked SCADA commun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clude the essential elements of  SCADA Communication Requirements to meet the SCADA Functional Requir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With Control Flow Diagram - Describe Server-based substation control system architecture, Utility communication and security architecture with smart subs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character" w:styleId="NoSpacingChar">
    <w:name w:val="No Spacing Char"/>
    <w:qFormat/>
    <w:rPr>
      <w:rFonts w:ascii="Century" w:hAnsi="Century" w:eastAsia="Times New Roman" w:cs="Times New Roman"/>
      <w:sz w:val="24"/>
      <w:lang w:val="en-GB" w:eastAsia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entury" w:hAnsi="Century" w:eastAsia="Times New Roman" w:cs="Times New Roman"/>
      <w:color w:val="auto"/>
      <w:sz w:val="24"/>
      <w:szCs w:val="20"/>
      <w:lang w:val="en-GB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3T11:18:00Z</dcterms:created>
  <dc:creator>Ku</dc:creator>
  <dc:description/>
  <cp:keywords/>
  <dc:language>en-US</dc:language>
  <cp:lastModifiedBy>staff</cp:lastModifiedBy>
  <cp:lastPrinted>2018-02-24T16:41:00Z</cp:lastPrinted>
  <dcterms:modified xsi:type="dcterms:W3CDTF">2018-04-19T11:35:00Z</dcterms:modified>
  <cp:revision>20</cp:revision>
  <dc:subject/>
  <dc:title/>
</cp:coreProperties>
</file>